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7775202"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30594620"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